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9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12.2022 № 37/251</w:t>
      </w:r>
    </w:p>
    <w:p>
      <w:pPr>
        <w:pStyle w:val="TableContents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leContents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Павловский район и непрограммным направлени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 бюджета на 2024 и 2025 годы </w:t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684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4261"/>
        <w:gridCol w:w="1760"/>
        <w:gridCol w:w="550"/>
        <w:gridCol w:w="1320"/>
        <w:gridCol w:w="1324"/>
      </w:tblGrid>
      <w:tr>
        <w:trPr>
          <w:tblHeader w:val="true"/>
          <w:trHeight w:val="3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6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35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4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13649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55823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97339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2212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highlight w:val="yellow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highlight w:val="yellow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722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8124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highlight w:val="yellow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highlight w:val="yellow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038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8124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9262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5676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29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7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4033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7505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843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142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7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7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96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395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3379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337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08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08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2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2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868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860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щеобразовательным программам основного общего и среднего общего образования,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35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35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4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4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11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164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11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164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77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52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77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52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1 ЕВ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1 ЕВ 57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1 ЕВ 57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694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08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694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08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669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55,8</w:t>
            </w:r>
          </w:p>
        </w:tc>
      </w:tr>
      <w:tr>
        <w:trPr>
          <w:trHeight w:val="283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45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3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1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85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72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 дошкольных и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0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образованием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2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991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7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7857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7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7857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357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63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265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59548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2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2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5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36</w:t>
            </w:r>
            <w:r>
              <w:rPr>
                <w:rFonts w:cs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5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6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22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6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22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47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4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отдела по делам молодёжи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047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330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 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47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330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 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262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45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16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16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отдела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 1 02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336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0435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336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435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bCs/>
                <w:sz w:val="28"/>
                <w:szCs w:val="28"/>
              </w:rPr>
              <w:t>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bCs/>
                <w:sz w:val="28"/>
                <w:szCs w:val="28"/>
              </w:rPr>
              <w:t>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4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3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32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2970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6393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ддержки семьи и дете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970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393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970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393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166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8574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39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327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70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7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Cs/>
                <w:sz w:val="28"/>
                <w:szCs w:val="28"/>
                <w:highlight w:val="yellow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ого воз-награждения, причитающегося приёмным родителям за оказание услуг по воспитанию приёмных дете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11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11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743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743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Снижение рисков возникновения чрезвычайных ситуаций и минимизации их последствий на территор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801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1860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на территории муниципального образования Павловский район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вловского район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 и организация деятельности аварийно-спасательных учрежд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аварийно-спасательных и других неотложных  работ при чрезвычайных ситу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92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92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37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59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rFonts w:eastAsia="Arial Unicode MS" w:cs="Times New Roman"/>
                <w:b/>
                <w:bCs/>
                <w:sz w:val="28"/>
                <w:szCs w:val="28"/>
                <w:lang w:eastAsia="zxx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Программно-информационное сопровождение бюджетного процесса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09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расходов необходимых при реализации бюджетного процесс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 «Обеспечение малоимущих граждан муниципальными жилыми помещениями по договору социального найма в муниципальном образовании Павлво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приобретением жилых помещений для пополнения муниципального жилищного фонд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23 1 01 10070 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Обеспечение жильем молодых семей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29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49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46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49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46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2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49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3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2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49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3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3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рыбоводства и осуществление деятельности по обращению с животными без владельцев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5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по обращению с животными без владельцев в муниципальном образовании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ветеринарно-санитарного благополуч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09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 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7438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787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250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686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509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509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872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872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1,5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1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597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33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5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102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1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36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36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25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25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2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2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тдыха детей в каникулярное время)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70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70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22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22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16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16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ведению учёта граждан отдельных категорий в качестве нуждающихся  в жилых помещениях и по формированию списка  детей-сирот и детей, оставшихся без попечения родителей, лиц из числа детей-сирот и детей, оставшихся без попечения родителей, лиц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67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67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43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43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51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512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7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алых форм хозяйствования на селе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3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251,8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176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ого орган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Управление муниципальным долгом и муниципальными финансовыми активам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Процентные платежи по муниципальному долгу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Дотация на выравнивание бюджетной обеспеченности посел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уководитель Контрольно-счетной палаты муниципального образования Павловский район и его заместитель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.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упреждение и ликвидация 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5 0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0000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bCs/>
                <w:sz w:val="27"/>
                <w:szCs w:val="27"/>
              </w:rPr>
              <w:t>Условно утвержденные расход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00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00,0</w:t>
            </w:r>
          </w:p>
        </w:tc>
        <w:tc>
          <w:tcPr>
            <w:tcW w:w="132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000,0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6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2">
    <w:name w:val="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3">
    <w:name w:val=" 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4">
    <w:name w:val=" Знак Знак3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1:00Z</dcterms:created>
  <dc:creator>Черенкова</dc:creator>
  <dc:description/>
  <cp:keywords/>
  <dc:language>en-US</dc:language>
  <cp:lastModifiedBy>Бокий Т.Г.</cp:lastModifiedBy>
  <cp:lastPrinted>2020-11-10T14:47:00Z</cp:lastPrinted>
  <dcterms:modified xsi:type="dcterms:W3CDTF">2022-12-15T09:38:00Z</dcterms:modified>
  <cp:revision>5861</cp:revision>
  <dc:subject/>
  <dc:title>О краевом бюджете на 2012 год и</dc:title>
</cp:coreProperties>
</file>